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C3906 „Sanatooriumi yee T5 kinnistu teoveepumpla liitumine, Värska alevik, Setomaa vald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2025 nr 7.1-2/25/13894-2</w:t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79 Värska sanatooriumi tee T5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401:002:0316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V52309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65238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9193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>https://pari.kataster.ee/magic-link/d8c02008-9eab-4ba1-afd4-18a5f9e0be8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18179 Värska sanatooriumi tee T14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401:003:0137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V51505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11109650</w:t>
              </w:r>
            </w:hyperlink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9193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>https://pari.kataster.ee/magic-link/ecd0e2d3-73e3-4290-956d-5b9524a6251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pari.kataster.ee/magic-link/d8c02008-9eab-4ba1-afd4-18a5f9e0be87" TargetMode="External"/><Relationship Id="rId5" Type="http://schemas.openxmlformats.org/officeDocument/2006/relationships/hyperlink" Target="https://riigivara.fin.ee/rkvr-frontend/varad/8800401" TargetMode="External"/><Relationship Id="rId6" Type="http://schemas.openxmlformats.org/officeDocument/2006/relationships/hyperlink" Target="https://pari.kataster.ee/magic-link/ecd0e2d3-73e3-4290-956d-5b9524a62518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6:23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5-09-03T0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